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5: MI and Curriculum Development</w:t>
      </w:r>
    </w:p>
    <w:p>
      <w:pPr>
        <w:pStyle w:val="Normal"/>
        <w:rPr/>
      </w:pPr>
      <w:r>
        <w:rPr/>
        <w:t>Nicholas Hart</w:t>
      </w:r>
    </w:p>
    <w:p>
      <w:pPr>
        <w:pStyle w:val="Normal"/>
        <w:rPr/>
      </w:pPr>
      <w:r>
        <w:rPr/>
        <w:t>Abstract/Reflection</w:t>
      </w:r>
    </w:p>
    <w:p>
      <w:pPr>
        <w:pStyle w:val="Normal"/>
        <w:rPr/>
      </w:pPr>
      <w:r>
        <w:rPr/>
      </w:r>
    </w:p>
    <w:p>
      <w:pPr>
        <w:pStyle w:val="Normal"/>
        <w:rPr/>
      </w:pPr>
      <w:r>
        <w:rPr/>
        <w:t>Abstract: Chapter five discusses different strategies and ways to construct curriculum incorporating the multiple intelligences. The chapter starts out by giving a history of MI, the main idea is that MI has been around since around the 18</w:t>
      </w:r>
      <w:r>
        <w:rPr>
          <w:vertAlign w:val="superscript"/>
        </w:rPr>
        <w:t>th</w:t>
      </w:r>
      <w:r>
        <w:rPr/>
        <w:t xml:space="preserve"> century, it was just never called MI, but instructors throughout history have keyed in on various learning styles of their students. Teachers who implement MI theory in the classroom can do the traditional teaching styles, by directly teaching students as well as create an open environment where students can regulate their own learning. The next part of the chapter is a list of methods and materials teachers can use to implement any of the eight intelligences. Lastly the process of how to create an MI lesson plan, the authors include a seven-step process. The seven steps consist of brainstorming all possible ideas of the lesson and to have numerous ideas for how to incorporate the eight intelligences, then forming the lessons by choosing the best brainstormed ideas. This way the teacher has plenty of options to chose from when creating lessons and will be able to create the most effective MI lesson plan they can. </w:t>
      </w:r>
    </w:p>
    <w:p>
      <w:pPr>
        <w:pStyle w:val="Normal"/>
        <w:rPr/>
      </w:pPr>
      <w:r>
        <w:rPr/>
      </w:r>
    </w:p>
    <w:p>
      <w:pPr>
        <w:pStyle w:val="Normal"/>
        <w:rPr/>
      </w:pPr>
      <w:r>
        <w:rPr/>
        <w:t xml:space="preserve">Reflection: I thought this chapter was very useful in applying the multiple intelligences. I was glad to read at the end of the chapter that the concepts of this chapter were to be used as ideas and guidelines and is up to the interpretation of the reader. I found the lists very useful as well, they give concrete ideas for one to use when designing a lesson and/or unit. When I was younger I attended public schools and I cannot recall too many teachers trying to incorporate MI in the lessons. My classes were very standard where the teacher lectured to the class and the students took notes and then would be assessed through tests. I think that if my teachers had incorporated different teaching styles into their lessons, class may have been a lot more enjoyable to be in. I for one cannot sit through a long lecture on a topic I could careless about. Perhaps if teachers tried to get the students more engaged in the class I think my attention would have been on what the teacher was saying opposed to whatever I may have been day dreaming about. All in all, in today’s society I think the only way to teach is by incorporating the MI theory into the less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1:45:00Z</dcterms:created>
  <dc:creator/>
  <dc:description/>
  <dc:language>en-US</dc:language>
  <cp:lastModifiedBy>PT3 ibook</cp:lastModifiedBy>
  <dcterms:modified xsi:type="dcterms:W3CDTF">2008-02-18T02:09:00Z</dcterms:modified>
  <cp:revision>2</cp:revision>
  <dc:subject/>
  <dc:title>MI Chapter 5: MI and Curriculum Development</dc:title>
</cp:coreProperties>
</file>